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Motor Home Rentals</w:t>
      </w:r>
    </w:p>
    <w:p>
      <w:pPr>
        <w:pStyle w:val="Normal"/>
        <w:rPr/>
      </w:pPr>
      <w:r>
        <w:rPr/>
      </w:r>
    </w:p>
    <w:p>
      <w:pPr>
        <w:pStyle w:val="Normal"/>
        <w:rPr/>
      </w:pPr>
      <w:r>
        <w:rPr/>
        <w:t>Are you interested in taking a cross country trip in a motor home or are you just interested in going camping in a motor home?  If you are, do you already own a motor home?  If you are currently not a motor home owner, you might assume that you need to go out and buy one.  While it is more than possible for you to buy a motor home for yourself, if you wanted to do so, owning your own motor home isn’t your only option.  Did you know that you may be able to rent a motor home for your next trip or camping adventure?</w:t>
      </w:r>
    </w:p>
    <w:p>
      <w:pPr>
        <w:pStyle w:val="Normal"/>
        <w:rPr/>
      </w:pPr>
      <w:r>
        <w:rPr/>
      </w:r>
    </w:p>
    <w:p>
      <w:pPr>
        <w:pStyle w:val="Normal"/>
        <w:rPr/>
      </w:pPr>
      <w:r>
        <w:rPr/>
        <w:t>If you are like many other Americans, there is a good chance that you did not know that it was even possible for you to rent a motor home.  Now that you know that it is something that is doable, you may be wondering exactly how you can go about finding a motor home to rent. There is good news.  In the United States, there are a number of different ways that you can go about finding motor home rentals.</w:t>
      </w:r>
    </w:p>
    <w:p>
      <w:pPr>
        <w:pStyle w:val="Normal"/>
        <w:rPr/>
      </w:pPr>
      <w:r>
        <w:rPr/>
      </w:r>
    </w:p>
    <w:p>
      <w:pPr>
        <w:pStyle w:val="Normal"/>
        <w:rPr/>
      </w:pPr>
      <w:r>
        <w:rPr/>
        <w:t>One of the easiest ways for you to go about finding motor home rentals is by using your local phone book. When using your local phone book, you will want to be on the lookout for companies or businesses that are referred to as motor home rental companies or motor home rental stations. You should be able to find information on local motor home rental companies, if there are any in your area, by going through the business directory section or the yellow pages of your phone book.  Motor home rental companies or rental stations are often found under the headings of “motor homes,” or “motor home rentals.”</w:t>
      </w:r>
    </w:p>
    <w:p>
      <w:pPr>
        <w:pStyle w:val="Normal"/>
        <w:rPr/>
      </w:pPr>
      <w:r>
        <w:rPr/>
      </w:r>
    </w:p>
    <w:p>
      <w:pPr>
        <w:pStyle w:val="Normal"/>
        <w:rPr/>
      </w:pPr>
      <w:r>
        <w:rPr/>
        <w:t>In addition to seeking out businesses that specialize in the renting of motor homes, you may also want to think about contacting some of your local motor home dealers.  As the popularity of motor homes continue to increase in popularity, many motor home dealers are realizing how profitable it can be to rent out some of their motor homes. That is why many motor home dealerships have started their own motor home rental programs. As with finding a motor home rental company or station, you should be able to get the contact information for motor home dealers by using your local phone book. What you will want to do is contact the motor home dealer and ask if they have a rental program.</w:t>
      </w:r>
    </w:p>
    <w:p>
      <w:pPr>
        <w:pStyle w:val="Normal"/>
        <w:rPr/>
      </w:pPr>
      <w:r>
        <w:rPr/>
      </w:r>
    </w:p>
    <w:p>
      <w:pPr>
        <w:pStyle w:val="Normal"/>
        <w:rPr/>
      </w:pPr>
      <w:r>
        <w:rPr/>
        <w:t>Another great way that you can go about finding motor home rentals is by asking those that you know for information, as well as those that you don’t personally know. As for those that you do know on a personal level, you will want to see if your friends, family members, coworkers, or neighbors have rented a motor home in the past or if they know of someone else who as.  If they do, you will want to ask to get the name and the contact information for the company in question.  As for those that you don’t know on a personal level, you may want to think about stopping by or calling some of your local campground parks.  Many times, you will find that the staff of a campground park is familiarized with camping gear rental companies, including companies that rent out motor homes.</w:t>
      </w:r>
    </w:p>
    <w:p>
      <w:pPr>
        <w:pStyle w:val="Normal"/>
        <w:rPr/>
      </w:pPr>
      <w:r>
        <w:rPr/>
      </w:r>
    </w:p>
    <w:p>
      <w:pPr>
        <w:pStyle w:val="Normal"/>
        <w:rPr/>
      </w:pPr>
      <w:r>
        <w:rPr/>
        <w:t>As outlined above, you can use your local phone book to find motor home rental stations or motor home companies, as well as motor home dealerships that many have motor home rental programs. In addition to using your local phone book, you may also be able to find the same information online. You can find this information by using some of the many online business directories or online phone books that can be found on the internet.  When doing so, you will want to be sure to tailor your search to your location. This will prevent you from wasting your time by examining motor home rental companies that are located all the way across the country.</w:t>
      </w:r>
    </w:p>
    <w:p>
      <w:pPr>
        <w:pStyle w:val="Normal"/>
        <w:rPr/>
      </w:pPr>
      <w:r>
        <w:rPr/>
      </w:r>
    </w:p>
    <w:p>
      <w:pPr>
        <w:pStyle w:val="Normal"/>
        <w:rPr/>
      </w:pPr>
      <w:r>
        <w:rPr/>
        <w:t>As a reminder, motor home rentals are increasing in popularity, as they are more affordable than buying a motor home.  For this reason, you will want to make sure that you make your motor home rental reservations well in advance.</w:t>
      </w:r>
    </w:p>
    <w:p>
      <w:pPr>
        <w:pStyle w:val="Normal"/>
        <w:rPr/>
      </w:pPr>
      <w:r>
        <w:rPr/>
      </w:r>
    </w:p>
    <w:p>
      <w:pPr>
        <w:pStyle w:val="Normal"/>
        <w:rPr/>
      </w:pPr>
      <w:r>
        <w:rPr/>
        <w:t>PPPPP</w:t>
      </w:r>
    </w:p>
    <w:p>
      <w:pPr>
        <w:pStyle w:val="Normal"/>
        <w:rPr/>
      </w:pPr>
      <w:r>
        <w:rPr/>
      </w:r>
    </w:p>
    <w:p>
      <w:pPr>
        <w:pStyle w:val="Normal"/>
        <w:rPr/>
      </w:pPr>
      <w:r>
        <w:rPr/>
        <w:t>Word Count 7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6:57:00Z</dcterms:created>
  <dc:creator>Jennifer</dc:creator>
  <dc:description/>
  <dc:language>en-US</dc:language>
  <cp:lastModifiedBy>Jennifer</cp:lastModifiedBy>
  <dcterms:modified xsi:type="dcterms:W3CDTF">2007-05-22T12:48:00Z</dcterms:modified>
  <cp:revision>5</cp:revision>
  <dc:subject/>
  <dc:title>How to Find Motor Home Rentals</dc:title>
</cp:coreProperties>
</file>